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</w:rPr>
        <w:t>7)</w:t>
      </w: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招標文件規定之所有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裝於此外標封內，外標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694" w:hanging="4694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 xml:space="preserve">年度建構符合全球良好農業規範之風險管理系統」委辦研究計畫勞務採購案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8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度建構符合全球良好農業規範之風險管理系統」委辦研究計畫勞務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00:00Z</dcterms:created>
  <dc:creator>user</dc:creator>
  <dc:description/>
  <cp:keywords/>
  <dc:language>en-US</dc:language>
  <cp:lastModifiedBy>user</cp:lastModifiedBy>
  <cp:lastPrinted>2019-02-19T18:54:00Z</cp:lastPrinted>
  <dcterms:modified xsi:type="dcterms:W3CDTF">2019-03-26T02:00:00Z</dcterms:modified>
  <cp:revision>4</cp:revision>
  <dc:subject/>
  <dc:title>                                                                                          </dc:title>
</cp:coreProperties>
</file>